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435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10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11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316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320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348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306   5     XXX.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7     222   4     .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303   3     X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34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253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298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190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245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13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10    1 6 2 2 3 5 6  -    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    5 1 1 1 1 1 3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2    7 7 6 6 5 7 5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6    4 3 3 7 7 2 7  -      -      -      4(12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6    6 2 5 5 4 3 1  -      -      -      4(10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0    2 4 7 3 6 6 4  -      -      -      4(13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8    3 5 4 4 2 4 2  -      -      -      6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1322"/>
        <w:gridCol w:w="1428"/>
        <w:gridCol w:w="1644"/>
        <w:gridCol w:w="2722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ёп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ендиш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227"/>
        <w:gridCol w:w="1326"/>
        <w:gridCol w:w="2028"/>
        <w:gridCol w:w="3625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ёпк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ендиш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тнік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міче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мч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жо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ш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змаїл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ream Dance Studio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52:00Z</dcterms:created>
  <dc:creator>Елена</dc:creator>
  <dc:description/>
  <cp:keywords/>
  <dc:language>en-US</dc:language>
  <cp:lastModifiedBy>Елена</cp:lastModifiedBy>
  <dcterms:modified xsi:type="dcterms:W3CDTF">2025-11-17T05:52:00Z</dcterms:modified>
  <cp:revision>3</cp:revision>
  <dc:subject/>
  <dc:title>Всеукраїнські змагання з сучасних танців</dc:title>
</cp:coreProperties>
</file>